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ой городской среды Дружнен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2 го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дворовых территорий и общественных территор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требующих благоустройств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8788"/>
      </w:tblGrid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овая территория жилых дом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Дружны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, 2, 4, 19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, 100, 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фальтирование проезжей части, строительство гостевых стоя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детской игровой площ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площадки для отдыха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ановка скамеек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зел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овая территория жилых до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Долгогусевски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ленева, 55, 5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детской игровой площ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ительство площадки для отдыха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ановка скамеек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зеленение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территория п.Дружный, ул. Заводская, 9А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ройство троту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скамеек, урн, фон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зел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территория х.Долгогусевский, ул.Голенева,  66Б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фальтирование проезжей части, строительство гостевых стоя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детской игровой площад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площадки для отдыха  гражда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ановка скамеек, урн, фонар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зеленение</w:t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А.Н.Шипко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1:00Z</dcterms:created>
  <dc:creator>shapovalova</dc:creator>
  <dc:description/>
  <cp:keywords/>
  <dc:language>en-US</dc:language>
  <cp:lastModifiedBy>Администрация Дружного</cp:lastModifiedBy>
  <cp:lastPrinted>2017-05-16T14:39:00Z</cp:lastPrinted>
  <dcterms:modified xsi:type="dcterms:W3CDTF">2017-09-20T12:31:00Z</dcterms:modified>
  <cp:revision>9</cp:revision>
  <dc:subject/>
  <dc:title/>
</cp:coreProperties>
</file>